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юдж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ельского поселения Кривский сельсовет Усманского муниципального района Липецкой области Российской Федерации на 2017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на плановый период 2018 и 2019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сельского поселения Кривский сельсовет Усманского муниципального района Липецкой области Российской Федерации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Кривский сельсовет Усманского муниципального района Липецкой области Российской Федерации (далее – бюджет сельского поселения Кривский сельсовет)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кого поселения Кривский сельсовет  в сумме 4 702 200,00 рублей (далее –  руб.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Кривский сельсовет в сумме  4 702 200,0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Кривский сельсовет на 2018 год и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Кривский сельсовет на 2018 год в сумме 4 346 100,00 руб. и на 2019 год в сумме  4 479 000,0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Кривский сельсовет на 2018 год в сумме 4 346 100,00 руб., в том числе условно утвержденные расходы в сумме 45 000,00 руб., и на 2019 год в сумме 4 479 000,00 руб., в том числе условно утвержденные расходы в сумме 90 0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Крив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Кривский сельсовет Усманского муниципального района Липецкой области Российской Федерации – органов местного самоуправления на 2017 и на плановый период 2018 и 2019 годов согласно приложению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Кривский сельсовет – территориальных органов исполнительной власти на 2017 год  и на плановый период 2018 и 2019 годов  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 источников внутреннего финансирования дефицита бюджета сельского поселения Кривский сельсовет Усманского муниципального района Липецкой области Российской Федерации  на 2017 год и на плановый период 2018 и 2019 годов согласно приложению 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честь в бюджете сельского поселения Кривский сельсовет поступление доходов на 2017 год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Кривский сельсовет поступление доходов на плановый период 2018 и 2019 годов согласно приложению 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Кри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17 год и на плановый период 2018 и 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Кривский сельсов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18 и 2019 годов согласно приложению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Кривски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согласно приложению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1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Кривски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17 год согласно приложению 1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8 и 2019 годов согласно приложению 13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объем резервного фонда администрации сельского поселения Кривский сельсовет на 2017 год в сумме  20 000,00  руб., на 2018 год в сумме  20 000,00  руб. и на 2019 год в сумме   20 000,00  руб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7 год в сумме  3 044 700,00 руб. согласно приложению 1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8 год в сумме 2 657 100,00 руб., на 2019 год в сумме  2 751 000,00 руб. согласно приложению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>. Муниципальные внутренние заимствования, муниципальный внутренний долг и предоставление муниципальных гарантий сельского поселения Кривский 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предельный объем муниципального долга сельского поселения Кривский сельсовет на 2017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Кривский сельсовет на 1 января 2018 года в сумме 0,00  руб., в том числе верхний предел долга по муниципальным гарантиям сельского поселения Крив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долга сельского поселения Кривский сельсовет на 2018 год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 Кривский сельсовет на 1 января 2019 года в сумме 0 ,00 руб., в том числе верхний предел долга по муниципальным гарантиям сельского поселения Кривский сельсовет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Установить предельный объем муниципального долга сельского поселения Кривский сельсовет на 2019 год в сумме 0,00 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тановить верхний предел муниципального внутреннего долга сельского поселения Кривский сельсовет на 1 января 2020 года в сумме 0,00 руб., в том числе верхний предел долга по муниципальным гарантиям сельского поселения Кривски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Установить общий объем предоставляемых гарантий в 2017 году в сумме 0,00 руб., в 2018 году - в сумме 0,00 руб., в 2019 году - в сумме 0,00 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поселения из бюджета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</w:t>
      </w:r>
      <w:r>
        <w:rPr>
          <w:sz w:val="28"/>
        </w:rPr>
        <w:t xml:space="preserve">бюджету поселения  из бюджета Усманского муниципального района на осуществлении части полномочий по решению вопросов местного значения в соответствии с заключенным соглашением по контролю за исполнением бюджета поселения на 2017 год в сумме 1 054 100,00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2018 год – 1 014 000,00 руб., на 2019 год – 1 094 900,00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Кри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17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еречень расходов бюджета сельского поселения Кривский сельсовет, подлежащих финансированию в первоочередном порядке: заработная плата и начисления на нее, оплата коммунальных услуг, обслуживание муниципального долга, безвозмездные перечисления бюджету Усма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существлять доведение лимитов бюджетных обязательств до главных распорядителей средств бюджета сельского поселения Кривский сельсовет по расходам, указанным в части 1 настоящей статьи. По остальным расходам доведение лимитов бюджетных обязательств производить с учетом  исполнения  кассового плана бюджета сельского поселения Крив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Кривский сельсовет учитываются на лицевых счетах, открытых им в администрации  сельского поселения Кривский сельсовет, в порядке, установленном администрацией сельского поселения Крив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Кривский сельсовет, связанные с особенностями исполнения бюджета сельского поселения Кривски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75"/>
      <w:bookmarkEnd w:id="0"/>
      <w:r>
        <w:rPr>
          <w:sz w:val="28"/>
          <w:szCs w:val="28"/>
        </w:rPr>
        <w:t>-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Кривский сельсовет на выполнение функций органами местного самоуправления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и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Г.Н. Артюх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15:00Z</dcterms:created>
  <dc:creator>ConsultantPlus</dc:creator>
  <dc:description/>
  <cp:keywords/>
  <dc:language>en-US</dc:language>
  <cp:lastModifiedBy>Пользователь</cp:lastModifiedBy>
  <cp:lastPrinted>2016-12-27T16:38:00Z</cp:lastPrinted>
  <dcterms:modified xsi:type="dcterms:W3CDTF">2016-12-27T13:40:00Z</dcterms:modified>
  <cp:revision>14</cp:revision>
  <dc:subject/>
  <dc:title>Проект</dc:title>
</cp:coreProperties>
</file>