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1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и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КРИВСКИ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ПЛАНОВЫЙ ПЕРИОД 2018 И 2019 ГОДОВ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2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709"/>
        <w:gridCol w:w="1843"/>
        <w:gridCol w:w="708"/>
        <w:gridCol w:w="1702"/>
        <w:gridCol w:w="1701"/>
        <w:gridCol w:w="153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9 год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34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79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4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98 6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6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13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6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13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6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13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6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3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8 2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8 2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8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8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ивский сельсовет «Устойчивое развитие сельской территории сельского поселения Завально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Завально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 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7 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7 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7 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7 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7 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2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7 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 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Кри</w:t>
            </w:r>
            <w:r>
              <w:rPr>
                <w:color w:val="000000"/>
                <w:spacing w:val="-2"/>
                <w:lang w:val="ru-RU"/>
              </w:rPr>
              <w:t>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2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82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2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2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2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 xml:space="preserve">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2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2 500,00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2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2 500,0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2045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00,00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00,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9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9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 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2:00Z</dcterms:created>
  <dc:creator>User</dc:creator>
  <dc:description/>
  <cp:keywords/>
  <dc:language>en-US</dc:language>
  <cp:lastModifiedBy>Пользователь</cp:lastModifiedBy>
  <cp:lastPrinted>2016-11-28T17:00:00Z</cp:lastPrinted>
  <dcterms:modified xsi:type="dcterms:W3CDTF">2016-11-28T14:03:00Z</dcterms:modified>
  <cp:revision>9</cp:revision>
  <dc:subject/>
  <dc:title>РЕШЕНИЕ</dc:title>
</cp:coreProperties>
</file>